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2031665144"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1542778282"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873742580"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1288033787"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1039721253"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1515711200"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482443501"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